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bined Gas Law Practice Sheet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1)</w:t>
        <w:tab/>
        <w:t>A bag of potato chips is packaged at sea level (1.00 atm) and has a volume of 315 mL.  If this bag of chips is transported to Denver (0.775 atm), what will the new volume of the bag be?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2)</w:t>
        <w:tab/>
        <w:t>A Los Angeles class nuclear submarine has an internal volume of eleven million litres at a pressure of 1.250 atm.  If a crewman were to open one of the hatches to the outside ocean while it was underwater (pressure = 15.75 atm), what be would the new volume of the air inside the submarine?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3)</w:t>
        <w:tab/>
        <w:t>A child has a toy balloon with a volume of 1.80 litres.  The temperature of the balloon when it was filled was 2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C and the pressure was 1.00 atm.  If the child were to let go of the balloon and it rose 3 kilometres into the sky where the pressure is 0.667 atm and the temperature is -1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C, what would the new volume of the balloon be?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4)</w:t>
        <w:tab/>
        <w:t>A commercial airliner has an internal pressure of 1.00 atm and temperature of 2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C at takeoff.  If the temperature of the airliner drops to 17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C during the flight, what is the new cabin pressure?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5)</w:t>
        <w:tab/>
        <w:t>If divers rise too quickly from a deep dive, they get a condition called “the bends” which is caused by the expansion of very small nitrogen bubbles in the blood due to decreased pressure.  If the initial volume of the bubbles in a diver’s blood is 15 mL and the initial pressure is 12.75 atm, what is the volume of the bubbles when the diver has surfaced to 1.00 atm pressure?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alton’s Law of Partial Pressure Sample Problems: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A flask contains 0.50 mol of nitrogen gas and 2.50 mol of carbon dioxide gas. The total pressure in the flask is 150 kPa. Determine the partial pressure of each ga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5.0 g of hydrogen gas and 50.0 g of neon gas are placed in a container to give a total pressure of 100 kPa. Calculate the partial pressure of each gas (</w:t>
      </w:r>
      <w:r>
        <w:rPr>
          <w:b/>
          <w:bCs/>
          <w:i/>
          <w:iCs/>
          <w:sz w:val="22"/>
          <w:szCs w:val="22"/>
          <w:u w:val="single"/>
        </w:rPr>
        <w:t>note: noble gases are not written in their diatomic form…only HOFBrINCl elements are</w:t>
      </w:r>
      <w:r>
        <w:rPr>
          <w:sz w:val="22"/>
          <w:szCs w:val="22"/>
        </w:rPr>
        <w:t xml:space="preserve">)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sectPr>
      <w:headerReference w:type="default" r:id="rId2"/>
      <w:type w:val="nextPage"/>
      <w:pgSz w:w="12240" w:h="15840"/>
      <w:pgMar w:left="1800" w:right="1800" w:gutter="0" w:header="708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CH3U-Gas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0:41:00Z</dcterms:created>
  <dc:creator>Natalya</dc:creator>
  <dc:description/>
  <cp:keywords/>
  <dc:language>en-US</dc:language>
  <cp:lastModifiedBy>Natalya</cp:lastModifiedBy>
  <dcterms:modified xsi:type="dcterms:W3CDTF">2011-12-22T00:43:00Z</dcterms:modified>
  <cp:revision>2</cp:revision>
  <dc:subject/>
  <dc:title>Combined Gas Law Practice Sheet</dc:title>
</cp:coreProperties>
</file>